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Иркутская область   Куйтунский район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 У М А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ЧЕБОТАРИХИНСКОГО  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8.10.2023 г.                           С. ЧЕБОТАРИХА                                         №29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О внесении изменений и дополнений в решение Думы Чеботарихинского сельского поселения  от 28.12.2022 г. № 12 «О бюджете   Чеботарихинского  сельского поселения  на 2023 год и на плановый период 2024 и 2025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sz w:val="24"/>
          <w:szCs w:val="24"/>
        </w:rPr>
      </w:pPr>
      <w:r>
        <w:rPr>
          <w:sz w:val="24"/>
          <w:szCs w:val="24"/>
        </w:rPr>
        <w:t>Руководствуясь статьей 184.1 Бюджетного Кодекса Российской Федерации, Уставом Чеботарихинского сельского поселения,  положением «О бюджетном процессе в Чеботарихинском  сельском  поселении"  утвержденным Решением Думы Чеботарихинского  сельского поселения  № 31 а от 23.04.2019 г. с внесенными изменениями, утвержденными Решением Думы Чеботарихинского сельского поселения от 27.04.2022 г. №89,  Дума Чеботарихин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Р Е Ш И Л А: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в решение Думы Чеботарихинского сельского поселения №12 от 28.12.2022 г «О Бюджете Чеботарихинского  сельского поселения на 2023 г и плановый период 2024 и 2025 годов» следующие изменения;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Пункты  изложить в новой редакции: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Утвердить основные характеристики  бюджета Чеботарихинского сельского поселения (далее бюджет поселения) на 2023 год: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бюджета  поселения в 2023 г.  в сумме 19244557 рублей 22 коп., из них объем межбюджетных трансфертов, получаемых из других бюджетов бюджетной системы Российской Федерации в сумме 17007363 рубля 33 коп.;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поселения в сумме 19454702 рубля 13 коп.;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р дефицита бюджета поселения в сумме 210144,91  рубля или  9,4 % утвержденного общего годового объёма доходов бюджета поселений без учета утвержденного объёма безвозмездных, с учетом остатков средств на счетах по учету средств бюджета.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овить, что превышение дефицита бюджета поселения на 2023 г. над ограничениями, установленными ст. 92.1 БК РФ осуществлено в пределах суммы снижения остатков средств на счетах по учету средств бюджета 210144,94 рубл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Приложения № 1; 2; 3; 4; 7;  изложить в новой редакции (прилагаются).</w:t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Думы,</w:t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:                                                                                  В.К.Майоров</w:t>
      </w:r>
    </w:p>
    <w:sectPr>
      <w:type w:val="nextPage"/>
      <w:pgSz w:w="11906" w:h="16838"/>
      <w:pgMar w:left="1701" w:right="851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53:00Z</dcterms:created>
  <dc:creator>Чеченин В.Е.</dc:creator>
  <dc:description/>
  <cp:keywords/>
  <dc:language>en-US</dc:language>
  <cp:lastModifiedBy>user</cp:lastModifiedBy>
  <cp:lastPrinted>2023-10-23T14:54:00Z</cp:lastPrinted>
  <dcterms:modified xsi:type="dcterms:W3CDTF">2023-10-23T06:55:00Z</dcterms:modified>
  <cp:revision>4</cp:revision>
  <dc:subject/>
  <dc:title>РОССИЙСКАЯ      ФЕДЕРАЦИЯ</dc:title>
</cp:coreProperties>
</file>